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/>
      </w:pPr>
      <w:r>
        <w:rPr>
          <w:sz w:val="28"/>
          <w:szCs w:val="28"/>
        </w:rPr>
        <w:t>Приложение 7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 18 декабря 2025 года № 14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 202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56"/>
        <w:gridCol w:w="456"/>
        <w:gridCol w:w="1433"/>
        <w:gridCol w:w="567"/>
        <w:gridCol w:w="1639"/>
      </w:tblGrid>
      <w:tr>
        <w:trPr>
          <w:tblHeader w:val="true"/>
          <w:trHeight w:val="1709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79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2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7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7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7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0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0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4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4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4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73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23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238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94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94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282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5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4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 25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 95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 15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 95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795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4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23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7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18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738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19 5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755,1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 081,1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674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17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4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4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4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292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272 179,98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272 179,98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20 020,02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2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20 020,02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30 257,73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монт жил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89,6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89,6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010,3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010,3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830 257,73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68 557,73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И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5 367,38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3 190,35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3 190,35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49,4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49,4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56 140,94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56 140,94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61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Улучшение экологической обстановк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2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2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284 180,2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 77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7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99 380,2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99 380,2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64 27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64 27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 24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 24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 03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 03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 035 110,2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788 430,5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7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7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55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55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7 37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7 37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 659,7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 659,7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 95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5 91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5 91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41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41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4 08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7 96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2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52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8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8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817 59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9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9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96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221 59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519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519 8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7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70,71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4 12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2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4 12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2 277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8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78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 84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4 859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9 859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29 959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9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 052 1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0:00Z</dcterms:created>
  <dc:creator>Савченкова</dc:creator>
  <dc:description/>
  <cp:keywords/>
  <dc:language>en-US</dc:language>
  <cp:lastModifiedBy>User</cp:lastModifiedBy>
  <cp:lastPrinted>2025-11-11T12:26:00Z</cp:lastPrinted>
  <dcterms:modified xsi:type="dcterms:W3CDTF">2025-12-30T12:45:00Z</dcterms:modified>
  <cp:revision>51</cp:revision>
  <dc:subject/>
  <dc:title>Функциональная структура расходов на 2008 год</dc:title>
</cp:coreProperties>
</file>